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11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 __/_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.__.202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сполнитель: 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аказчик: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рес: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рес: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НН/КПП: 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НН/КПП</w:t>
            </w:r>
          </w:p>
        </w:tc>
      </w:tr>
    </w:tbl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дачи-приемки промежуточного объема услуг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. 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____________, именуемое в дальнейшем </w:t>
      </w:r>
      <w:r>
        <w:rPr>
          <w:lang w:val="ru-RU"/>
        </w:rPr>
        <w:t>"Заказчик"</w:t>
      </w:r>
      <w:r>
        <w:rPr>
          <w:b w:val="false"/>
          <w:lang w:val="ru-RU"/>
        </w:rPr>
        <w:t xml:space="preserve">, в лице _______________________ с одной стороны и _____________________, именуемое в дальнейшем </w:t>
      </w:r>
      <w:r>
        <w:rPr>
          <w:lang w:val="ru-RU"/>
        </w:rPr>
        <w:t>"Исполнитель"</w:t>
      </w:r>
      <w:r>
        <w:rPr>
          <w:b w:val="false"/>
          <w:lang w:val="ru-RU"/>
        </w:rPr>
        <w:t>, в лице _________________ с другой стороны, подписали настоящий акт сдачи-приемки промежуточного объема услуг согласно Заявке № _______ от _________ к Договору № _________ от____________ о нижеследующем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21"/>
        <w:gridCol w:w="1448"/>
        <w:gridCol w:w="1448"/>
        <w:gridCol w:w="1448"/>
        <w:gridCol w:w="1448"/>
        <w:gridCol w:w="13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аименование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/>
              </w:rPr>
              <w:t>скважин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операции, руб. без НД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услуг, руб. без НД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мма НДС (20%), 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услуг, руб. с НДС (20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дписание ЗАКАЗЧИКОМ настоящего акта не означает приемку УСЛУГ. Приемка оказанных УСЛУГ осуществляется ЗАКАЗЧИКОМ после оказания ИСПОЛНИТЕЛЕМ всего объема УСЛУГ и достижения результата оказания УСЛУГ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 имени Исполнителя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 имени Заказчика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должность уполномоченного лица)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должность уполномоченного лица)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 / ______________</w:t>
            </w:r>
          </w:p>
          <w:p>
            <w:pPr>
              <w:pStyle w:val="Heading"/>
              <w:ind w:firstLine="743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мп                                    Ф.И.О.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 / _______________</w:t>
            </w:r>
          </w:p>
          <w:p>
            <w:pPr>
              <w:pStyle w:val="Heading"/>
              <w:ind w:firstLine="743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мп                                      Ф.И.О.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rHeight w:val="1095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_______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ФИ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Вербицкий Данил Дмитриевич</cp:lastModifiedBy>
  <cp:lastPrinted>2011-02-28T15:15:00Z</cp:lastPrinted>
  <dcterms:modified xsi:type="dcterms:W3CDTF">2025-12-02T08:51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